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6480"/>
      </w:tblGrid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eachers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For the remainder of the year you will be having students do project-based learning with Science and Math integration. Below are three Science Themes you can explore, the SLE’s, EQ’s, vocabulary, resources, and Math Connections. Feel free to do more than one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HAVE FUN WITH THIS!!!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eather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Science SLE’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sources:</w:t>
            </w:r>
          </w:p>
        </w:tc>
      </w:tr>
      <w:tr>
        <w:trPr>
          <w:trHeight w:val="197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S.7.3.2 Calculate a change in temperature using the Celsius scal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S.8.3.9 Demonstrate safety procedures related to severe weather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S.9.3.1 Analyze the effect of wind and water on Earth’s surfac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S.8.3.8 Chart precipitation levels over tim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S.1.3.7 Make and explain predictions based on prior knowledg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S.1.3.1 Communicate observations orally, in writing, and in graphic organizers:  T-charts, pictographs, Venn diagrams, bar graphs, frequency tabl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S.1.3.9 Apply lab safety rules as they relate to specific science lab activities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</w:rPr>
                <w:t>http://www.teachervision.fen.com/weather/lesson-plan/4131.html?detoured=1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s://owa.lrsd.org/owa/redir.aspx?C=3d85af84136c449b8c8871bce7310bb1&amp;URL=http%3a%2f%2fwww.teachervision.fen.com%2fweather%2flesson-plan%2f331.html%3fdetoured%3d1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s://owa.lrsd.org/owa/redir.aspx?C=3d85af84136c449b8c8871bce7310bb1&amp;URL=http%3a%2f%2fweirdsciencekids.com%2fRainGauge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https://owa.lrsd.org/owa/redir.aspx?C=3d85af84136c449b8c8871bce7310bb1&amp;URL=http%3a%2f%2fwww.sciencekids.co.nz%2fprojects%2fwindvane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https://owa.lrsd.org/owa/redir.aspx?C=3d85af84136c449b8c8871bce7310bb1&amp;URL=http%3a%2f%2fwww.sciencekids.co.nz%2fprojects%2fbarometer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https://owa.lrsd.org/owa/redir.aspx?C=58b5b54a8008400cb095d9ab341e3582&amp;URL=http%3a%2f%2fwww.sciencekids.co.nz%2fprojects%2fwindspeed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http://experiential.williams.edu/science-lessons/3rd-grade-weather-unit/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http://www.teach-nology.com/teachers/lesson_plans/science/earth_sciences/weather/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http://www.enchantedlearning.com/themes/weather.s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http://www.nationalgeographic.com/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http://science.discovery.com/videos/extreme-weather-videos/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Arial" w:hAnsi="Arial"/>
                </w:rPr>
                <w:t>http://www.sciencedaily.com/videos/earth_climate/weather/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Science EQ(s) &amp; Vocabulary: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18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w does weather affect our daily lives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athering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os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romete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mosphe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imat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oud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umidit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vere weathe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rnad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arthquak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eorologis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eorolog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cipita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mperatu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rmomete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opical storm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weather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Math Connection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Final Project: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 &amp; Data Analys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phing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students create a graph of their choice using the data collected throughout the unit. 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espiratory System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Science SLE’s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Resources: </w:t>
            </w:r>
          </w:p>
        </w:tc>
      </w:tr>
      <w:tr>
        <w:trPr>
          <w:trHeight w:val="12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.2.3.2 Identify major parts and functions of the following systems:  respiratory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S.1.3.1 Communicate observations orally, in writing, and in graphic organizers:  T-charts, pictographs, Venn diagrams, bar graphs, frequency tabl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S.1.3.9 Apply lab safety rules as they relate to specific science lab activities.</w:t>
            </w:r>
          </w:p>
        </w:tc>
        <w:tc>
          <w:tcPr>
            <w:tcW w:w="7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https://owa.lrsd.org/owa/redir.aspx?C=3d85af84136c449b8c8871bce7310bb1&amp;URL=http%3a%2f%2fwww.sciencebuddies.org%2fscience-fair-projects%2fproject_ideas%2fHumBio_p033.s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https://owa.lrsd.org/owa/redir.aspx?C=3d85af84136c449b8c8871bce7310bb1&amp;URL=http%3a%2f%2fwww.sciencekids.co.nz%2fexperiments%2flungvolume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http://www.kidsbiology.com/human_biology/respiratory-system.php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http://lung.ca/children/grades1_3/index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http://kidshealth.org/kid/htbw/lungs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http://kidshealth.org/kid/htbw/RSmovie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http://www.e-learningforkids.org/Courses/Liquid_Animation/Body_Parts/Respiratory_System/index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" w:ascii="Arial" w:hAnsi="Arial"/>
                </w:rPr>
                <w:t>http://www.youtube.com/watch?v=ydX8Lw4q2Mk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Science EQ(s) &amp; Vocabulary:</w:t>
            </w:r>
          </w:p>
        </w:tc>
        <w:tc>
          <w:tcPr>
            <w:tcW w:w="7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hat is the respiratory system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irator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ystem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xyge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ng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eath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eath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ira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harynx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che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onchi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il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veoli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rynx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vocal cords</w:t>
            </w:r>
          </w:p>
        </w:tc>
        <w:tc>
          <w:tcPr>
            <w:tcW w:w="7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Math Connections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Final Project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asurement &amp; Data Analysi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phing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a group of students share their data from the running lesson and create a graph of their choice using the data collected. 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Solar System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Science SLE’s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Resources:</w:t>
            </w:r>
          </w:p>
        </w:tc>
      </w:tr>
      <w:tr>
        <w:trPr>
          <w:trHeight w:val="34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S.10.3.1 Demonstrate how the planets orbit the su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S.10.3.2 Demonstrate the orbit of Earth and its moon around the su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S.10.3.3 Relate Earth’s rotation to the day/night cycl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S.1.3.1 Communicate observations orally, in writing, and in graphic organizers:  T-charts, pictographs, Venn diagrams, bar graphs, frequency tabl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S.1.3.9 Apply lab safety rules as they relate to specific science lab activities.</w:t>
            </w:r>
          </w:p>
        </w:tc>
        <w:tc>
          <w:tcPr>
            <w:tcW w:w="7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  <w:rFonts w:cs="Arial" w:ascii="Arial" w:hAnsi="Arial"/>
                </w:rPr>
                <w:t>http://idahoptv.org/ntti/nttilessons/lessons2000/lau.html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https://owa.lrsd.org/owa/redir.aspx?C=58b5b54a8008400cb095d9ab341e3582&amp;URL=http%3a%2f%2fwww.brighthubeducation.com%2flesson-plans-grades-3-5%2f62804-third-grade-introductory-lesson-to-the-planets-and-solar-system%2f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http://www.kidsastronomy.com/solar_system.htm/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http://solarsystem.nasa.gov/kids/index.cfm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http://video.nationalgeographic.com/video/kids/science-space-kids/solar-system-101-kids/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http://www.youtube.com/watch?v=D2PtPoloR1g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Arial" w:ascii="Arial" w:hAnsi="Arial"/>
                </w:rPr>
                <w:t>http://www.kids-and-space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Science EQ(s) &amp; Vocabulary:</w:t>
            </w:r>
          </w:p>
        </w:tc>
        <w:tc>
          <w:tcPr>
            <w:tcW w:w="7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1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What is the relationship of planets to the Sun?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What patterns do the Earth, Sun, moon and stars show?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ow does the movement of Earth in relation to the Sun determine the pattern of day and night?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ta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lar system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ycl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tmospher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xi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arth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nsit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l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clips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o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hase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ull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f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uarter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vit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s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w moo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rbi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rcur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enu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r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upiter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tur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ranu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eptune </w:t>
            </w:r>
          </w:p>
        </w:tc>
        <w:tc>
          <w:tcPr>
            <w:tcW w:w="7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Math Connections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Final Project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asurement &amp; Data Analysi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students create a scaled model of the distances of the planets from the sun. Be as creative as you want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wa.lrsd.org/owa/redir.aspx?C=3d85af84136c449b8c8871bce7310bb1&amp;URL=http%3A%2F%2Fwww.teachervision.fen.com%2Fweather%2Flesson-plan%2F4131.html%3Fdetoured%3D1" TargetMode="External"/><Relationship Id="rId3" Type="http://schemas.openxmlformats.org/officeDocument/2006/relationships/hyperlink" Target="https://owa.lrsd.org/owa/redir.aspx?C=3d85af84136c449b8c8871bce7310bb1&amp;URL=http%3A%2F%2Fwww.teachervision.fen.com%2Fweather%2Flesson-plan%2F331.html%3Fdetoured%3D1" TargetMode="External"/><Relationship Id="rId4" Type="http://schemas.openxmlformats.org/officeDocument/2006/relationships/hyperlink" Target="https://owa.lrsd.org/owa/redir.aspx?C=3d85af84136c449b8c8871bce7310bb1&amp;URL=http%3A%2F%2Fweirdsciencekids.com%2FRainGauge.html" TargetMode="External"/><Relationship Id="rId5" Type="http://schemas.openxmlformats.org/officeDocument/2006/relationships/hyperlink" Target="https://owa.lrsd.org/owa/redir.aspx?C=3d85af84136c449b8c8871bce7310bb1&amp;URL=http%3A%2F%2Fwww.sciencekids.co.nz%2Fprojects%2Fwindvane.html" TargetMode="External"/><Relationship Id="rId6" Type="http://schemas.openxmlformats.org/officeDocument/2006/relationships/hyperlink" Target="https://owa.lrsd.org/owa/redir.aspx?C=3d85af84136c449b8c8871bce7310bb1&amp;URL=http%3A%2F%2Fwww.sciencekids.co.nz%2Fprojects%2Fbarometer.html" TargetMode="External"/><Relationship Id="rId7" Type="http://schemas.openxmlformats.org/officeDocument/2006/relationships/hyperlink" Target="https://owa.lrsd.org/owa/redir.aspx?C=58b5b54a8008400cb095d9ab341e3582&amp;URL=http%3A%2F%2Fwww.sciencekids.co.nz%2Fprojects%2Fwindspeed.html" TargetMode="External"/><Relationship Id="rId8" Type="http://schemas.openxmlformats.org/officeDocument/2006/relationships/hyperlink" Target="http://experiential.williams.edu/science-lessons/3rd-grade-weather-unit/" TargetMode="External"/><Relationship Id="rId9" Type="http://schemas.openxmlformats.org/officeDocument/2006/relationships/hyperlink" Target="http://www.teach-nology.com/teachers/lesson_plans/science/earth_sciences/weather/" TargetMode="External"/><Relationship Id="rId10" Type="http://schemas.openxmlformats.org/officeDocument/2006/relationships/hyperlink" Target="http://www.enchantedlearning.com/themes/weather.shtml" TargetMode="External"/><Relationship Id="rId11" Type="http://schemas.openxmlformats.org/officeDocument/2006/relationships/hyperlink" Target="http://www.nationalgeographic.com/" TargetMode="External"/><Relationship Id="rId12" Type="http://schemas.openxmlformats.org/officeDocument/2006/relationships/hyperlink" Target="http://science.discovery.com/videos/extreme-weather-videos/" TargetMode="External"/><Relationship Id="rId13" Type="http://schemas.openxmlformats.org/officeDocument/2006/relationships/hyperlink" Target="http://www.sciencedaily.com/videos/earth_climate/weather/" TargetMode="External"/><Relationship Id="rId14" Type="http://schemas.openxmlformats.org/officeDocument/2006/relationships/hyperlink" Target="https://owa.lrsd.org/owa/redir.aspx?C=3d85af84136c449b8c8871bce7310bb1&amp;URL=http%3A%2F%2Fwww.sciencebuddies.org%2Fscience-fair-projects%2Fproject_ideas%2FHumBio_p033.shtml" TargetMode="External"/><Relationship Id="rId15" Type="http://schemas.openxmlformats.org/officeDocument/2006/relationships/hyperlink" Target="https://owa.lrsd.org/owa/redir.aspx?C=3d85af84136c449b8c8871bce7310bb1&amp;URL=http%3A%2F%2Fwww.sciencekids.co.nz%2Fexperiments%2Flungvolume.html" TargetMode="External"/><Relationship Id="rId16" Type="http://schemas.openxmlformats.org/officeDocument/2006/relationships/hyperlink" Target="http://www.kidsbiology.com/human_biology/respiratory-system.php" TargetMode="External"/><Relationship Id="rId17" Type="http://schemas.openxmlformats.org/officeDocument/2006/relationships/hyperlink" Target="http://lung.ca/children/grades1_3/index.html" TargetMode="External"/><Relationship Id="rId18" Type="http://schemas.openxmlformats.org/officeDocument/2006/relationships/hyperlink" Target="http://kidshealth.org/kid/htbw/lungs.html" TargetMode="External"/><Relationship Id="rId19" Type="http://schemas.openxmlformats.org/officeDocument/2006/relationships/hyperlink" Target="http://kidshealth.org/kid/htbw/RSmovie.html" TargetMode="External"/><Relationship Id="rId20" Type="http://schemas.openxmlformats.org/officeDocument/2006/relationships/hyperlink" Target="http://www.e-learningforkids.org/Courses/Liquid_Animation/Body_Parts/Respiratory_System/index.html" TargetMode="External"/><Relationship Id="rId21" Type="http://schemas.openxmlformats.org/officeDocument/2006/relationships/hyperlink" Target="http://www.youtube.com/watch?v=ydX8Lw4q2Mk" TargetMode="External"/><Relationship Id="rId22" Type="http://schemas.openxmlformats.org/officeDocument/2006/relationships/hyperlink" Target="https://owa.lrsd.org/owa/redir.aspx?C=3d85af84136c449b8c8871bce7310bb1&amp;URL=http%3A%2F%2Fidahoptv.org%2Fntti%2Fnttilessons%2Flessons2000%2Flau.html" TargetMode="External"/><Relationship Id="rId23" Type="http://schemas.openxmlformats.org/officeDocument/2006/relationships/hyperlink" Target="https://owa.lrsd.org/owa/redir.aspx?C=58b5b54a8008400cb095d9ab341e3582&amp;URL=http%3A%2F%2Fwww.brighthubeducation.com%2Flesson-plans-grades-3-5%2F62804-third-grade-introductory-lesson-to-the-planets-and-solar-system%2F" TargetMode="External"/><Relationship Id="rId24" Type="http://schemas.openxmlformats.org/officeDocument/2006/relationships/hyperlink" Target="http://www.kidsastronomy.com/solar_system.htm/" TargetMode="External"/><Relationship Id="rId25" Type="http://schemas.openxmlformats.org/officeDocument/2006/relationships/hyperlink" Target="http://solarsystem.nasa.gov/kids/index.cfm" TargetMode="External"/><Relationship Id="rId26" Type="http://schemas.openxmlformats.org/officeDocument/2006/relationships/hyperlink" Target="http://video.nationalgeographic.com/video/kids/science-space-kids/solar-system-101-kids/" TargetMode="External"/><Relationship Id="rId27" Type="http://schemas.openxmlformats.org/officeDocument/2006/relationships/hyperlink" Target="http://www.youtube.com/watch?v=D2PtPoloR1g" TargetMode="External"/><Relationship Id="rId28" Type="http://schemas.openxmlformats.org/officeDocument/2006/relationships/hyperlink" Target="http://www.kids-and-space.com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7:05:00Z</dcterms:created>
  <dc:creator>Kristi</dc:creator>
  <dc:description/>
  <cp:keywords/>
  <dc:language>en-US</dc:language>
  <cp:lastModifiedBy>Kristi</cp:lastModifiedBy>
  <dcterms:modified xsi:type="dcterms:W3CDTF">2012-07-19T17:05:00Z</dcterms:modified>
  <cp:revision>2</cp:revision>
  <dc:subject/>
  <dc:title>For the remainder of the year teachers will be having students do project-based learning with Science and Math integration</dc:title>
</cp:coreProperties>
</file>